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360" w:hanging="0"/>
        <w:rPr/>
      </w:pPr>
      <w:r>
        <w:rPr/>
      </w:r>
    </w:p>
    <w:p>
      <w:pPr>
        <w:pStyle w:val="Corpodeltesto2"/>
        <w:ind w:left="360" w:hanging="0"/>
        <w:jc w:val="center"/>
        <w:rPr/>
      </w:pPr>
      <w:r>
        <w:rPr/>
        <w:drawing>
          <wp:inline distT="0" distB="0" distL="0" distR="0">
            <wp:extent cx="1189990" cy="970915"/>
            <wp:effectExtent l="0" t="0" r="0" b="0"/>
            <wp:docPr id="1" name="Logoambito_1_mi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ambito_1_min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LAMENTO DI FUNZIONAMENTO DELL’UFFICIO DI PIANO</w:t>
      </w:r>
    </w:p>
    <w:p>
      <w:pPr>
        <w:pStyle w:val="Testonormale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color w:val="0000FF"/>
          <w:sz w:val="24"/>
        </w:rPr>
      </w:pPr>
      <w:r>
        <w:rPr>
          <w:rFonts w:cs="Times New Roman" w:ascii="Times New Roman" w:hAnsi="Times New Roman"/>
          <w:b/>
          <w:i/>
          <w:color w:val="0000FF"/>
          <w:sz w:val="24"/>
        </w:rPr>
        <w:t>AMBITO TERRITORIALE DI  M A R T AN O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color w:val="0000FF"/>
          <w:sz w:val="24"/>
        </w:rPr>
      </w:pPr>
      <w:r>
        <w:rPr>
          <w:rFonts w:cs="Times New Roman" w:ascii="Times New Roman" w:hAnsi="Times New Roman"/>
          <w:b/>
          <w:i/>
          <w:color w:val="0000FF"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color w:val="0000FF"/>
          <w:sz w:val="24"/>
        </w:rPr>
      </w:pPr>
      <w:r>
        <w:rPr>
          <w:rFonts w:cs="Times New Roman" w:ascii="Times New Roman" w:hAnsi="Times New Roman"/>
          <w:b/>
          <w:i/>
          <w:color w:val="0000FF"/>
          <w:sz w:val="24"/>
        </w:rPr>
        <w:t>DISTRETTO SANITARIO N. 4- AUSL  LE/1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color w:val="0000FF"/>
          <w:sz w:val="24"/>
        </w:rPr>
      </w:pPr>
      <w:r>
        <w:rPr>
          <w:rFonts w:cs="Times New Roman" w:ascii="Times New Roman" w:hAnsi="Times New Roman"/>
          <w:b/>
          <w:i/>
          <w:color w:val="0000FF"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</w:rPr>
      </w:pPr>
      <w:r>
        <w:rPr>
          <w:rFonts w:cs="Times New Roman" w:ascii="Times New Roman" w:hAnsi="Times New Roman"/>
          <w:b/>
          <w:i/>
          <w:color w:val="800080"/>
          <w:sz w:val="24"/>
        </w:rPr>
        <w:t xml:space="preserve">Approvato dai Comuni dell’Ambito con i seguenti atti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</w:rPr>
      </w:pPr>
      <w:r>
        <w:rPr>
          <w:rFonts w:cs="Times New Roman"/>
          <w:b/>
          <w:i/>
          <w:color w:val="800080"/>
          <w:sz w:val="24"/>
        </w:rPr>
      </w:r>
    </w:p>
    <w:p>
      <w:pPr>
        <w:pStyle w:val="NormaleWeb"/>
        <w:autoSpaceDE w:val="false"/>
        <w:spacing w:before="0" w:after="0"/>
        <w:jc w:val="both"/>
        <w:rPr/>
      </w:pPr>
      <w:r>
        <w:rPr>
          <w:bCs/>
          <w:szCs w:val="24"/>
          <w:lang w:bidi="he-IL"/>
        </w:rPr>
        <w:t xml:space="preserve">Deliberazioni:  G. C. n. 25 del 21/02/2006 del Comune di </w:t>
      </w:r>
      <w:r>
        <w:rPr>
          <w:b/>
          <w:szCs w:val="24"/>
          <w:lang w:bidi="he-IL"/>
        </w:rPr>
        <w:t>Calimera</w:t>
      </w:r>
      <w:r>
        <w:rPr>
          <w:bCs/>
          <w:szCs w:val="24"/>
          <w:lang w:bidi="he-IL"/>
        </w:rPr>
        <w:t xml:space="preserve">;  G. C. n. 17 del 16/02/2006 del Comune di </w:t>
      </w:r>
      <w:r>
        <w:rPr>
          <w:b/>
          <w:szCs w:val="24"/>
          <w:lang w:bidi="he-IL"/>
        </w:rPr>
        <w:t>Caprarica di Lecce</w:t>
      </w:r>
      <w:r>
        <w:rPr>
          <w:bCs/>
          <w:szCs w:val="24"/>
          <w:lang w:bidi="he-IL"/>
        </w:rPr>
        <w:t xml:space="preserve">; G. C. n. 17 del 13/02/2006 del Comune di </w:t>
      </w:r>
      <w:r>
        <w:rPr>
          <w:b/>
          <w:szCs w:val="24"/>
          <w:lang w:bidi="he-IL"/>
        </w:rPr>
        <w:t>Carpignano Salentino</w:t>
      </w:r>
      <w:r>
        <w:rPr>
          <w:bCs/>
          <w:szCs w:val="24"/>
          <w:lang w:bidi="he-IL"/>
        </w:rPr>
        <w:t xml:space="preserve">; G. C. n. 6 del 18/02/2006 del Comune di </w:t>
      </w:r>
      <w:r>
        <w:rPr>
          <w:b/>
          <w:szCs w:val="24"/>
          <w:lang w:bidi="he-IL"/>
        </w:rPr>
        <w:t>Castrì di Lecce</w:t>
      </w:r>
      <w:r>
        <w:rPr>
          <w:bCs/>
          <w:szCs w:val="24"/>
          <w:lang w:bidi="he-IL"/>
        </w:rPr>
        <w:t xml:space="preserve">; G. C. n. 31 del 08/02/2006 del Comune di </w:t>
      </w:r>
      <w:r>
        <w:rPr>
          <w:b/>
          <w:szCs w:val="24"/>
          <w:lang w:bidi="he-IL"/>
        </w:rPr>
        <w:t>Martano</w:t>
      </w:r>
      <w:r>
        <w:rPr>
          <w:bCs/>
          <w:szCs w:val="24"/>
          <w:lang w:bidi="he-IL"/>
        </w:rPr>
        <w:t xml:space="preserve">; G. C. n. 15 del 20/02/2006 del Comune di </w:t>
      </w:r>
      <w:r>
        <w:rPr>
          <w:b/>
          <w:szCs w:val="24"/>
          <w:lang w:bidi="he-IL"/>
        </w:rPr>
        <w:t>Martignano</w:t>
      </w:r>
      <w:r>
        <w:rPr>
          <w:bCs/>
          <w:szCs w:val="24"/>
          <w:lang w:bidi="he-IL"/>
        </w:rPr>
        <w:t xml:space="preserve">; G. C. n. 40 del 7/03/2006 del Comune di </w:t>
      </w:r>
      <w:r>
        <w:rPr>
          <w:b/>
          <w:szCs w:val="24"/>
          <w:lang w:bidi="he-IL"/>
        </w:rPr>
        <w:t>Melendugno</w:t>
      </w:r>
      <w:r>
        <w:rPr>
          <w:bCs/>
          <w:szCs w:val="24"/>
          <w:lang w:bidi="he-IL"/>
        </w:rPr>
        <w:t xml:space="preserve">; G. C. n. 12 del 6/3/2006 del Comune di </w:t>
      </w:r>
      <w:r>
        <w:rPr>
          <w:b/>
          <w:szCs w:val="24"/>
          <w:lang w:bidi="he-IL"/>
        </w:rPr>
        <w:t>Sternatia</w:t>
      </w:r>
      <w:r>
        <w:rPr>
          <w:bCs/>
          <w:szCs w:val="24"/>
          <w:lang w:bidi="he-IL"/>
        </w:rPr>
        <w:t xml:space="preserve">; G. C. n. 18 del 24/02/2006 del Comune di </w:t>
      </w:r>
      <w:r>
        <w:rPr>
          <w:b/>
          <w:szCs w:val="24"/>
          <w:lang w:bidi="he-IL"/>
        </w:rPr>
        <w:t>Vernole</w:t>
      </w:r>
      <w:r>
        <w:rPr>
          <w:bCs/>
          <w:szCs w:val="24"/>
          <w:lang w:bidi="he-IL"/>
        </w:rPr>
        <w:t xml:space="preserve"> e G. C. n. 22 del 06/03/2006 del Comune di </w:t>
      </w:r>
      <w:r>
        <w:rPr>
          <w:b/>
          <w:szCs w:val="24"/>
          <w:lang w:bidi="he-IL"/>
        </w:rPr>
        <w:t>Zollino</w:t>
      </w:r>
      <w:r>
        <w:rPr>
          <w:bCs/>
          <w:szCs w:val="24"/>
          <w:lang w:bidi="he-IL"/>
        </w:rPr>
        <w:t>.</w:t>
      </w:r>
    </w:p>
    <w:p>
      <w:pPr>
        <w:pStyle w:val="NormaleWeb"/>
        <w:autoSpaceDE w:val="false"/>
        <w:spacing w:before="0" w:after="0"/>
        <w:rPr>
          <w:bCs/>
          <w:szCs w:val="24"/>
          <w:lang w:bidi="he-IL"/>
        </w:rPr>
      </w:pPr>
      <w:r>
        <w:rPr>
          <w:bCs/>
          <w:szCs w:val="24"/>
          <w:lang w:bidi="he-IL"/>
        </w:rPr>
      </w:r>
    </w:p>
    <w:p>
      <w:pPr>
        <w:pStyle w:val="Heading6"/>
        <w:rPr>
          <w:bCs w:val="false"/>
        </w:rPr>
      </w:pPr>
      <w:r>
        <w:rPr>
          <w:bCs w:val="false"/>
        </w:rPr>
        <w:t>ART.1</w:t>
      </w:r>
    </w:p>
    <w:p>
      <w:pPr>
        <w:pStyle w:val="Heading5"/>
        <w:rPr/>
      </w:pPr>
      <w:r>
        <w:rPr/>
        <w:t>ISTITUZIONE DELL’UFFICIO DI PIA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l Coordinamento Istituzionale, quale organismo politico-istituzionale dell’Ambito territoriale di MARTANO n. 4 - A.U.S.L. LE/1-  dei Comuni di Calimera, Caprarica di Lecce, Carpignano Salentino, Castrì di Lecce, Martano, Martignano, Melendugno, Sternatia, Vernole e Zollino, a norma ed in esecuzione dell’Accordo di Programma sottoscritto in data 05/09/2005, per l’adozione e la gestione del primo Piano Sociale di Zona (2005-2007), istituisce l’</w:t>
      </w:r>
      <w:r>
        <w:rPr>
          <w:b/>
          <w:sz w:val="24"/>
        </w:rPr>
        <w:t>Ufficio di Piano</w:t>
      </w:r>
      <w:r>
        <w:rPr>
          <w:sz w:val="24"/>
        </w:rPr>
        <w:t>, quale struttura tecnica intercomunale, a supporto della programmazione sociale di ambito, per la realizzazione di un sistema integrato di interventi e servizi sociali, ai sensi della L.R. n.17/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.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DOZIONE E APPROVAZIONE DEL REGOL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l Coordinamento Istituzionale dell’Ambito territoriale nr. 4 A.U.S.L. LE/1dei Comuni di Calimera, Caprarica di Lecce, Carpignano Salentino, Castrì di Lecce, Martano, Martignano, Melendugno, Sternatia, Vernole e Zollino , in esecuzione della deliberazione G. C. nr._____ del_________, adotta il Regolamento di funzionamento dell’</w:t>
      </w:r>
      <w:r>
        <w:rPr>
          <w:b/>
          <w:sz w:val="24"/>
        </w:rPr>
        <w:t>Ufficio di Piano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approvazione definitiva del presente Regolamento avviene, secondo le modalità e i termini stabiliti dalle vigenti disposizioni, con la pubblicazione della delibera della Giunta Comunale da parte di ciascun ente appartenente all’Ambito territoriale di rifer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ART.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GGETTO DEL REGOL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Nel presente regolamento sono contenute norme dirette a disciplinare la composizione, le attribuzioni, l’organizzazione e le modalità di funzionamento dell’</w:t>
      </w:r>
      <w:r>
        <w:rPr>
          <w:b/>
          <w:sz w:val="24"/>
        </w:rPr>
        <w:t>Ufficio di Piano,</w:t>
      </w:r>
      <w:r>
        <w:rPr>
          <w:sz w:val="24"/>
        </w:rPr>
        <w:t xml:space="preserve"> quale organismo gestionale e tecnico strumentale, a livello di ambito territoriale, per la definizione, l’elaborazione e la gestione dello strumento del Piano Sociale di Zona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ART.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FINIZIO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i fini dell’applicazione del presente regolamento si assumono le seguenti definizioni: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4"/>
        </w:rPr>
        <w:t>Ufficio di Piano:</w:t>
      </w:r>
      <w:r>
        <w:rPr>
          <w:sz w:val="24"/>
        </w:rPr>
        <w:t xml:space="preserve"> gruppo tecnico di lavoro, a carattere intercomunale, la cui attività di progettazione esecutiva, gestione e monitoraggio per la realizzazione di un sistema integrato</w:t>
      </w:r>
      <w:r>
        <w:rPr>
          <w:b/>
          <w:sz w:val="24"/>
        </w:rPr>
        <w:t xml:space="preserve"> </w:t>
      </w:r>
      <w:r>
        <w:rPr>
          <w:sz w:val="24"/>
        </w:rPr>
        <w:t>dei servizi socio-sanitari sul territorio di riferimento, definito ambito territoriale, è finalizzata alla programmazione sociale, alla gestione ed attuazione, alla promozione della partecipazione ed alla valutazione della qualità del Piano Sociale di Zona;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4"/>
        </w:rPr>
        <w:t xml:space="preserve">Coordinatore dell’Ufficio di Piano: </w:t>
      </w:r>
      <w:r>
        <w:rPr>
          <w:sz w:val="24"/>
        </w:rPr>
        <w:t>è la figura di colui il quale assolve, nell’</w:t>
      </w:r>
      <w:r>
        <w:rPr>
          <w:b/>
          <w:sz w:val="24"/>
        </w:rPr>
        <w:t>Ufficio di Piano</w:t>
      </w:r>
      <w:r>
        <w:rPr>
          <w:sz w:val="24"/>
        </w:rPr>
        <w:t>, a funzioni di direzione, coordinamento e rappresentanza dell’ufficio stesso rispetto a tutti i soggetti pubblici e privati che interagiscono per l’attuazione del Piano Sociale di Zona, a livello locale e regionale;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b/>
          <w:sz w:val="24"/>
        </w:rPr>
        <w:t>Responsabile dei servizi sociali</w:t>
      </w:r>
      <w:r>
        <w:rPr>
          <w:bCs/>
          <w:sz w:val="24"/>
        </w:rPr>
        <w:t>: è l’Assistente Sociale che coordina in modo interattivo, armonico e integrato tutti i processi inerenti all’attuazione del sistema integrato;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sz w:val="24"/>
        </w:rPr>
        <w:t>Responsabile tecnico-amministrativo</w:t>
      </w:r>
      <w:r>
        <w:rPr>
          <w:sz w:val="24"/>
        </w:rPr>
        <w:t xml:space="preserve">: è l’Assistente Sociale, che partecipa alle riunioni del Coordinamento istituzionale; che coordina il pronto intervento e cura gli aspetti di carattere tecnico-amministrativo per l’organizzazione dei servizi socio assistenziali e per l’eventuale affidamento di essi ai soggetti previsti dall’art.1 comma 5, dalla legge 8/11/2000 n. 382; 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sz w:val="24"/>
        </w:rPr>
        <w:t>Responsabile tecnico-contabile</w:t>
      </w:r>
      <w:r>
        <w:rPr>
          <w:sz w:val="24"/>
        </w:rPr>
        <w:t>: è la figura che assolve ai compiti inerenti gli aspetti contabili-amministrativi dell’Ufficio di piano in tutte le sue forme, oltre la gestione giuridico-contabile del personale;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I responsabili di cui alle lettere b), c), d) ed e) vengono nominati dal Presidente del Coordinamento Istituzionale, così come previsto dagli artt. 109 e 110 del D. Lgs. 267/2000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.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DE DELL’UFFICIO DI PIA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L’</w:t>
      </w:r>
      <w:r>
        <w:rPr>
          <w:b/>
          <w:sz w:val="24"/>
        </w:rPr>
        <w:t>Ufficio</w:t>
      </w:r>
      <w:r>
        <w:rPr>
          <w:sz w:val="24"/>
        </w:rPr>
        <w:t xml:space="preserve"> </w:t>
      </w:r>
      <w:r>
        <w:rPr>
          <w:b/>
          <w:sz w:val="24"/>
        </w:rPr>
        <w:t>di Piano</w:t>
      </w:r>
      <w:r>
        <w:rPr>
          <w:sz w:val="24"/>
        </w:rPr>
        <w:t xml:space="preserve"> ha sede presso il Comune capofila di MARTANO con spese di gestione a carico dell’ambito e può avvalersi di un Ufficio di Segreteria al servizio degli attori  partecipanti al tavolo della concertazion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.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POSIZIONE DELL’UFFICIO DI PIAN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 attuazione dell’art.13 dell’Accordo di Programma, fanno parte dell’Ufficio di Piano di ambito risorse umane adeguate a rispondere al fabbisogno di competenze tecniche e di capacità professionali necessarie per svolgere efficacemente ed efficientemente le funzioni ed i compiti assegnati all’Ufficio stess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aree disciplinari e gli ambiti tecnici per i quali dovranno essere individuate risorse umane da assegnare all’Ufficio di Piano vengono di seguito elencate, ferma restando la necessità di adeguare il fabbisogno alla evoluzione del ruolo e delle competenze assegnate all’Ufficio di Pian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grammazione e progettazione socia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rganizzazione dei servizi sociali per tutte le aree prioritarie richiamate dal Piano Regionale delle Politiche Social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integrazione socio-sanitaria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grammazione finanziaria, gestione economica e rendicont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rumenti giuridico-amministrativi a sostegno dell’associazionismo intercomunal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gestione dei servizi pubblici sociali, contrattualistica e appalt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icerca sociale per l’analisi dei bisogni, della domanda e della offerta sociale, per la rilevazione della qualità e analisi statistic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unicazione sociale e organizzazione di campagne di sensibilizzazione e di informazion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mozione della partecipazione al fine di garantire i diritti di cittadina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risorse umane da assegnare all’Ufficio di Piano saranno prioritariamente individuate tra il personale già in organico o a contratto nei Comuni dell’ambito territoriale ovvero presso l’ASL di riferim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nno parte dell’Ufficio di Piano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n responsabile dell’Ufficio di Piano (coordinatore), esperto in materie giuridico economiche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n assistente sociale comunale con funzioni di  coordinatore del servizio sociale professionale e segretariato sociale di ambito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n assistente sociale comunale che coordina il servizio di pronto intervento, partecipa alle riunioni del Coordinamento Istituzionale e cura gli aspetti di carattere tecnico-amministrativo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n assistente sociale del distretto socio sanitario con funzioni di coordinamento ed integrazione dei servizi sanitari con quelli sociali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n rappresentante della Provincia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il responsabile finanziario del Comune capofila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n responsabile tecnico-contabile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n esperto informatico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ue amministrativi.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>Per l’area ricerca le competenze in questa prima fase saranno demandate all’ufficio di piano.Laddove dette risorse non siano sufficienti per coprire il fabbisogno di competenze tecniche e di capacità professionali, si potrà far ricorso a risorse umane esterne secondo i criteri di cui al D Lgs. 267/2000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.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INCIPI GENERALI DI ORGANIZZAZIONE E FUNZION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L’</w:t>
      </w:r>
      <w:r>
        <w:rPr>
          <w:b/>
          <w:sz w:val="24"/>
        </w:rPr>
        <w:t>Ufficio di Piano</w:t>
      </w:r>
      <w:r>
        <w:rPr>
          <w:sz w:val="24"/>
        </w:rPr>
        <w:t xml:space="preserve"> è composto in maniera tale da assicurarne la funzionalità operativa e la composizione multiprofessionale. Esso è da considerare una struttura flessibile, in grado di adeguarsi costantemente alle esigenze organizzative che il percorso di realizzazione degli obiettivi richiederà.</w:t>
      </w:r>
    </w:p>
    <w:p>
      <w:pPr>
        <w:pStyle w:val="Normal"/>
        <w:jc w:val="both"/>
        <w:rPr/>
      </w:pPr>
      <w:r>
        <w:rPr>
          <w:sz w:val="24"/>
        </w:rPr>
        <w:t>L’</w:t>
      </w:r>
      <w:r>
        <w:rPr>
          <w:b/>
          <w:sz w:val="24"/>
        </w:rPr>
        <w:t>Ufficio di Piano</w:t>
      </w:r>
      <w:r>
        <w:rPr>
          <w:sz w:val="24"/>
        </w:rPr>
        <w:t xml:space="preserve"> modella la propria organizzazione e svolge la propria attività ispirandosi a criteri di trasparenza, funzionalità ed economicità di gestione, al fine di assicurare alla propria azione efficienza ed efficacia.</w:t>
      </w:r>
    </w:p>
    <w:p>
      <w:pPr>
        <w:pStyle w:val="Normal"/>
        <w:jc w:val="both"/>
        <w:rPr/>
      </w:pPr>
      <w:r>
        <w:rPr>
          <w:sz w:val="24"/>
        </w:rPr>
        <w:t>L’attività gestionale viene svolta dall’</w:t>
      </w:r>
      <w:r>
        <w:rPr>
          <w:b/>
          <w:sz w:val="24"/>
        </w:rPr>
        <w:t>Ufficio di Piano</w:t>
      </w:r>
      <w:r>
        <w:rPr>
          <w:sz w:val="24"/>
        </w:rPr>
        <w:t>, nelle forme e secondo le modalità prescritte dalla legge e dal presente regolamento, in attuazione degli atti di indirizzo e programmazione enunciati dal Coordinamento Istituzionale.</w:t>
      </w:r>
    </w:p>
    <w:p>
      <w:pPr>
        <w:pStyle w:val="Normal"/>
        <w:jc w:val="both"/>
        <w:rPr/>
      </w:pPr>
      <w:r>
        <w:rPr>
          <w:sz w:val="24"/>
        </w:rPr>
        <w:t>Fermi restando i poteri di indirizzo e di controllo in capo al Coordinamento Istituzionale, l’</w:t>
      </w:r>
      <w:r>
        <w:rPr>
          <w:b/>
          <w:sz w:val="24"/>
        </w:rPr>
        <w:t>Ufficio di Piano</w:t>
      </w:r>
      <w:r>
        <w:rPr>
          <w:sz w:val="24"/>
        </w:rPr>
        <w:t>, in ogni caso, è  responsabile del raggiungimento degli obiettivi e della correttezza ed efficienza della gestione nella misura in cui verranno rispettati gli indirizzi e le risorse umane previste per l’attuazione dei servizi prioritar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.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ERSONALE DELL’UFFICIO DI PIANO</w:t>
      </w:r>
    </w:p>
    <w:p>
      <w:pPr>
        <w:pStyle w:val="Testonormale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Indent"/>
        <w:rPr/>
      </w:pPr>
      <w:r>
        <w:rPr>
          <w:sz w:val="24"/>
        </w:rPr>
        <w:t>Ciascun Comune dell’Ambito territoriale provvede a predisporre apposito atto che specifichi le risorse umane o finanziarie da assegnare all’</w:t>
      </w:r>
      <w:r>
        <w:rPr>
          <w:b/>
          <w:sz w:val="24"/>
        </w:rPr>
        <w:t>Ufficio di Piano</w:t>
      </w:r>
      <w:r>
        <w:rPr>
          <w:sz w:val="24"/>
        </w:rPr>
        <w:t xml:space="preserve"> e la quota percentuale del tempo di lavoro di dette risorse per le quali deve intendersi l’assegnazione al predetto uffic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utilizzo del personale di ruolo, nei Comuni e nella Azienda Unità Sanitaria Locale dell'ambito, necessario alla realizzazione degli obiettivi, avviene sotto la responsabilità funzionale ed organizzativa dei Responsabili del Servizio delle rispettive amministrazioni, ferma restando la dipendenza amministrativa e i vincoli dello stato giuridico propri di ogni Amministrazione.</w:t>
      </w:r>
    </w:p>
    <w:p>
      <w:pPr>
        <w:pStyle w:val="Normal"/>
        <w:jc w:val="both"/>
        <w:rPr/>
      </w:pPr>
      <w:r>
        <w:rPr>
          <w:sz w:val="24"/>
        </w:rPr>
        <w:t>La dotazione organica del personale dell’</w:t>
      </w:r>
      <w:r>
        <w:rPr>
          <w:b/>
          <w:sz w:val="24"/>
        </w:rPr>
        <w:t>Ufficio</w:t>
      </w:r>
      <w:r>
        <w:rPr>
          <w:sz w:val="24"/>
        </w:rPr>
        <w:t xml:space="preserve"> </w:t>
      </w:r>
      <w:r>
        <w:rPr>
          <w:b/>
          <w:sz w:val="24"/>
        </w:rPr>
        <w:t>di Piano</w:t>
      </w:r>
      <w:r>
        <w:rPr>
          <w:sz w:val="24"/>
        </w:rPr>
        <w:t xml:space="preserve"> comprende l’insieme dei posti a tempo pieno e/o a tempo parziale, distinti per categorie e per profili professionali.</w:t>
      </w:r>
    </w:p>
    <w:p>
      <w:pPr>
        <w:pStyle w:val="Normal"/>
        <w:jc w:val="both"/>
        <w:rPr/>
      </w:pPr>
      <w:r>
        <w:rPr>
          <w:sz w:val="24"/>
        </w:rPr>
        <w:t>Nella definizione dell'assetto organizzativo dell'</w:t>
      </w:r>
      <w:r>
        <w:rPr>
          <w:b/>
          <w:sz w:val="24"/>
        </w:rPr>
        <w:t>Ufficio</w:t>
      </w:r>
      <w:r>
        <w:rPr>
          <w:sz w:val="24"/>
        </w:rPr>
        <w:t xml:space="preserve"> </w:t>
      </w:r>
      <w:r>
        <w:rPr>
          <w:b/>
          <w:sz w:val="24"/>
        </w:rPr>
        <w:t>di Piano</w:t>
      </w:r>
      <w:r>
        <w:rPr>
          <w:sz w:val="24"/>
        </w:rPr>
        <w:t xml:space="preserve"> le amministrazioni interessate si impegnano ad individuare, in modo puntuale, l'apporto stabile e continuativo in termini di risorse umane, espresso in giornate/uomo oppure in ore/uomo, per il funzionamento dell'</w:t>
      </w:r>
      <w:r>
        <w:rPr>
          <w:b/>
          <w:sz w:val="24"/>
        </w:rPr>
        <w:t>Ufficio di Piano</w:t>
      </w:r>
      <w:r>
        <w:rPr>
          <w:sz w:val="24"/>
        </w:rPr>
        <w:t xml:space="preserve">, ovvero delle risorse economiche necessarie per le risorse umane acquisite dall'esterno garantendo, comunque, il principio della multiprofessionalità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.9</w:t>
      </w:r>
    </w:p>
    <w:p>
      <w:pPr>
        <w:pStyle w:val="Heading1"/>
        <w:rPr>
          <w:sz w:val="24"/>
        </w:rPr>
      </w:pPr>
      <w:r>
        <w:rPr>
          <w:sz w:val="24"/>
        </w:rPr>
        <w:t>CONSULENZA LEGALE ED ECONOMICO-FINANZIA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  <w:u w:val="none"/>
        </w:rPr>
        <w:t>Alla corretta operatività e funzionalità dell’</w:t>
      </w:r>
      <w:r>
        <w:rPr>
          <w:b/>
          <w:sz w:val="24"/>
          <w:u w:val="none"/>
        </w:rPr>
        <w:t>Ufficio di Piano</w:t>
      </w:r>
      <w:r>
        <w:rPr>
          <w:sz w:val="24"/>
          <w:u w:val="none"/>
        </w:rPr>
        <w:t xml:space="preserve"> concorrono, inoltre, il Segretario generale ed il Dirigente del Servizio di Ragioneria del Comune capofila, e/o degli altri Comuni dell’Ambito, secondo modalità e termini che saranno stabiliti dal Coordinamento Istituzionale e dal Responsabile dell’</w:t>
      </w:r>
      <w:r>
        <w:rPr>
          <w:b/>
          <w:sz w:val="24"/>
          <w:u w:val="none"/>
        </w:rPr>
        <w:t>Ufficio di Piano</w:t>
      </w:r>
      <w:r>
        <w:rPr>
          <w:sz w:val="24"/>
          <w:u w:val="none"/>
        </w:rPr>
        <w:t>.</w:t>
      </w:r>
    </w:p>
    <w:p>
      <w:pPr>
        <w:pStyle w:val="Corpodeltesto3"/>
        <w:rPr/>
      </w:pPr>
      <w:r>
        <w:rPr>
          <w:sz w:val="24"/>
        </w:rPr>
        <w:t>Essi assicureranno la propria attività professionale di consulenza su tutte le questioni e le problematiche di carattere legale ed economico-finanziaria concernenti l’attività dell’</w:t>
      </w:r>
      <w:r>
        <w:rPr>
          <w:b/>
          <w:sz w:val="24"/>
        </w:rPr>
        <w:t>Ufficio di Piano</w:t>
      </w:r>
      <w:r>
        <w:rPr>
          <w:sz w:val="24"/>
        </w:rPr>
        <w:t>.</w:t>
      </w:r>
    </w:p>
    <w:p>
      <w:pPr>
        <w:pStyle w:val="Corpodeltesto3"/>
        <w:rPr/>
      </w:pPr>
      <w:r>
        <w:rPr>
          <w:sz w:val="24"/>
        </w:rPr>
        <w:t>L’</w:t>
      </w:r>
      <w:r>
        <w:rPr>
          <w:b/>
          <w:sz w:val="24"/>
        </w:rPr>
        <w:t>Ufficio di Piano</w:t>
      </w:r>
      <w:r>
        <w:rPr>
          <w:sz w:val="24"/>
        </w:rPr>
        <w:t>, pertanto, quando se ne evidenzi la necessità ed ogni qual volta lo ritenga opportuno, relativamente all’espletamento delle funzioni di propria competenza, può richiedere la collaborazione dei predetti funzionar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bCs w:val="false"/>
        </w:rPr>
      </w:pPr>
      <w:r>
        <w:rPr>
          <w:bCs w:val="false"/>
        </w:rPr>
        <w:t>ART.10</w:t>
      </w:r>
    </w:p>
    <w:p>
      <w:pPr>
        <w:pStyle w:val="Heading1"/>
        <w:rPr>
          <w:sz w:val="24"/>
        </w:rPr>
      </w:pPr>
      <w:r>
        <w:rPr>
          <w:sz w:val="24"/>
        </w:rPr>
        <w:t>RISORSE STRUMENTALI E FINANZIAR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elle forme e con le modalità stabilite nell’Accordo di Programma e nella progettazione di dettaglio del Piano Sociale di Zona, è assicurata all’</w:t>
      </w:r>
      <w:r>
        <w:rPr>
          <w:b/>
          <w:sz w:val="24"/>
        </w:rPr>
        <w:t>Ufficio di Piano</w:t>
      </w:r>
      <w:r>
        <w:rPr>
          <w:sz w:val="24"/>
        </w:rPr>
        <w:t xml:space="preserve"> la dotazione e la conseguente gestione delle necessarie risorse strumentali e finanziarie occorrenti per il suo funzionamento e per esercitare le attività affida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’ costituito, inoltre, con le risorse assegnate all’ufficio di piano, un fondo per compensare particolari responsabilità e/o il maggior disagio del personale dell’ufficio di piano medesimo, nonché per incentivarne la produttività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entità del fondo è determinata annualmente dal Coordinamento Istituzionale e l’erogazione effettuata sulla base dei criteri approvati dal Coordinamento medesimo, previa contrattazione decentrata, tra il Presidente dell’Ufficio di Piano o suo delegato, il  Coordinatore dell’Ufficio di Piano e la delegazione trattante del comune capofila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.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INCIPIO DI COLLABORAZIO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ni componente dell’</w:t>
      </w:r>
      <w:r>
        <w:rPr>
          <w:b/>
          <w:sz w:val="24"/>
        </w:rPr>
        <w:t>Ufficio di Piano</w:t>
      </w:r>
      <w:r>
        <w:rPr>
          <w:sz w:val="24"/>
        </w:rPr>
        <w:t xml:space="preserve"> collabora con tutti gli altri mettendo a disposizione del gruppo di lavoro le proprie capacità ed attitudini personali ed evitando una distinzione rigida delle rispettive sfere di attività professionale. </w:t>
      </w:r>
    </w:p>
    <w:p>
      <w:pPr>
        <w:pStyle w:val="Normal"/>
        <w:jc w:val="both"/>
        <w:rPr/>
      </w:pPr>
      <w:r>
        <w:rPr>
          <w:sz w:val="24"/>
        </w:rPr>
        <w:t>L’</w:t>
      </w:r>
      <w:r>
        <w:rPr>
          <w:b/>
          <w:sz w:val="24"/>
        </w:rPr>
        <w:t>Ufficio di Piano</w:t>
      </w:r>
      <w:r>
        <w:rPr>
          <w:sz w:val="24"/>
        </w:rPr>
        <w:t xml:space="preserve"> garantisce, inoltre, la collaborazione con gli altri Uffici dei Comuni dell’Ambito Territoriale.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ART.12</w:t>
      </w:r>
    </w:p>
    <w:p>
      <w:pPr>
        <w:pStyle w:val="Testonormale"/>
        <w:jc w:val="center"/>
        <w:rPr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FUNZIONI </w:t>
      </w:r>
      <w:r>
        <w:rPr>
          <w:rFonts w:cs="Times New Roman" w:ascii="Times New Roman" w:hAnsi="Times New Roman"/>
          <w:sz w:val="24"/>
        </w:rPr>
        <w:t>DELL’UFFICIO DI PIANO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L’</w:t>
      </w:r>
      <w:r>
        <w:rPr>
          <w:rFonts w:eastAsia="MS Mincho;ＭＳ 明朝" w:cs="Times New Roman" w:ascii="Times New Roman" w:hAnsi="Times New Roman"/>
          <w:b/>
          <w:sz w:val="24"/>
        </w:rPr>
        <w:t>Ufficio di Piano</w:t>
      </w:r>
      <w:r>
        <w:rPr>
          <w:rFonts w:eastAsia="MS Mincho;ＭＳ 明朝" w:cs="Times New Roman" w:ascii="Times New Roman" w:hAnsi="Times New Roman"/>
          <w:sz w:val="24"/>
        </w:rPr>
        <w:t xml:space="preserve">, quale </w:t>
      </w:r>
      <w:r>
        <w:rPr>
          <w:rFonts w:cs="Times New Roman" w:ascii="Times New Roman" w:hAnsi="Times New Roman"/>
          <w:sz w:val="24"/>
        </w:rPr>
        <w:t>organismo tecnico-strumentale a livello di Ambito territoriale,</w:t>
      </w:r>
      <w:r>
        <w:rPr>
          <w:rFonts w:eastAsia="MS Mincho;ＭＳ 明朝" w:cs="Times New Roman" w:ascii="Times New Roman" w:hAnsi="Times New Roman"/>
          <w:sz w:val="24"/>
        </w:rPr>
        <w:t xml:space="preserve"> predispone il Piano Sociale di Zona ed in particolare svolge le</w:t>
      </w:r>
      <w:r>
        <w:rPr>
          <w:rFonts w:cs="Times New Roman" w:ascii="Times New Roman" w:hAnsi="Times New Roman"/>
          <w:sz w:val="24"/>
        </w:rPr>
        <w:t xml:space="preserve"> seguenti funzioni di:</w:t>
      </w:r>
    </w:p>
    <w:p>
      <w:pPr>
        <w:pStyle w:val="Testonormal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  <w:t>predisporre gli atti per l'organizzazione dei servizi e per l'eventuale affidamento di essi ai sensi della Legge 17/2003;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  <w:t>provvedere alla gestione dell’Ufficio medesimo e all’erogazione delle somme destinate al finanziamento dei soggetti che gestiscono i servizi (Comuni, privato sociale, privati che agiscono in regime di convenzione);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  <w:t>predisporre i Protocolli d'Intesa e gli altri atti finalizzati a realizzare il coordinamento con gli organi periferici delle amministrazioni statali;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  <w:t>organizzare la raccolta delle informazioni e dei dati al fine della realizzazione del sistema di monitoraggio e valutazione;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  <w:t>predisporre tutti gli atti necessari all'assolvimento, da parte del soggetto capofila (gestore del fondo complessivo dell'ambito), dell'obbligo di rendicontazione;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  <w:t>sviluppare tutte le attività necessarie al supporto per i soggetti responsabili della gestione dei servizi in forma associata, laddove non sia stato individuato un unico Soggetto gestore, ovvero nelle more della sua individuazione;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  <w:t>formulare proposte, indicazioni e suggerimenti diretti al Coordinamento Istituzionale in tema di iniziative di formazione e aggiornamento degli operatori, gestione ed eventuale rimodulazione delle attività previste dal Piano di Zona, acquisizione di diverse competenze o nuove figure professionali per l'espletamento dei propri compiti;</w:t>
      </w:r>
    </w:p>
    <w:p>
      <w:pPr>
        <w:pStyle w:val="NormaleWeb"/>
        <w:numPr>
          <w:ilvl w:val="0"/>
          <w:numId w:val="6"/>
        </w:numPr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  <w:t>relazionare quadrimestralmente al Coordinamento Istituzionale sullo stato di attuazione del Piano di Zona con l'indicazione del livello di attuazione e del grado di soddisfazione dell'utenza.</w:t>
      </w:r>
    </w:p>
    <w:p>
      <w:pPr>
        <w:pStyle w:val="NormaleWeb"/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  <w:t>Inoltre l’Ufficio di Piano è responsabile delle seguenti attività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omozione dei processi di integrazione tra i servizi istituzionali e le realtà locali interessate dal Piano Sociale di Zona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involgimento in tutte le fasi di lavoro dei soggetti pubblici (A.U.S.L., Aziende Pubbliche di Servizi alla Persona, Province, Centri di Giustizia minorile, Tribunali per i minorenni, Istituti scolastici, Organizzazioni Sindacali) e privati operanti nel campo delle politiche social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oordinamento dei programmi e delle azioni degli Uffici Sociali territorialmente competenti(servizio sociale professionale di ambito, porta unica di accesso, segretariato sociale, pronto intervento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edisposizione di tutti gli atti e gli adempimenti a valenza sovracomunale, incluse le attività di segreteria e di amministrazione, quali ad esempio quelli necessari all’assolvimento, da parte del soggetto capofila - gestore del fondo complessivo dell’ambito - dell’obbligo di rendicontazione e quelli connessi alla selezione con procedure di evidenza pubblica dei soggetti attuatori degli interventi ed erogatori dei servizi previsti nei Piani di Zon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edisposizione ed emissione di tutti gli atti di gestione finanziaria, in particolare di quelli necessari per la gestione corrente dell’</w:t>
      </w:r>
      <w:r>
        <w:rPr>
          <w:b/>
          <w:sz w:val="24"/>
        </w:rPr>
        <w:t>Ufficio di Piano</w:t>
      </w:r>
      <w:r>
        <w:rPr>
          <w:sz w:val="24"/>
        </w:rPr>
        <w:t xml:space="preserve"> medesimo (spese per il funzionamento, per l’acquisto di beni strumentali e di beni di consumo)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ggiornamento periodico del Piano Sociale di Zona nella progettazione di dettaglio, in applicazione degli indirizzi regionali e locali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volgimento di azioni informative, pubblicitarie e di sensibilizzazione per amministratori, operatori sociali e sanitari, scuole, famiglie,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ART.13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SPONSABILE DELL’UFFICIO DI PIANO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Il Responsabile dell’</w:t>
      </w:r>
      <w:r>
        <w:rPr>
          <w:rFonts w:eastAsia="MS Mincho;ＭＳ 明朝" w:cs="Times New Roman" w:ascii="Times New Roman" w:hAnsi="Times New Roman"/>
          <w:b/>
          <w:sz w:val="24"/>
        </w:rPr>
        <w:t>Ufficio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</w:rPr>
        <w:t>di Piano</w:t>
      </w:r>
      <w:r>
        <w:rPr>
          <w:rFonts w:eastAsia="MS Mincho;ＭＳ 明朝" w:cs="Times New Roman" w:ascii="Times New Roman" w:hAnsi="Times New Roman"/>
          <w:sz w:val="24"/>
        </w:rPr>
        <w:t xml:space="preserve"> viene nominato, sentito il Coordinamento Istituzionale, dal Presidente del Coordinamento Istituzionale ed assume la responsabilità del funzionamento dell’ufficio assolvendo a funzioni di direzione e coordinamento dello stesso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Ha, altresì, funzioni di rappresentanza dell’ufficio nei rapporti con i soggetti esterni.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Il Responsabile dell</w:t>
      </w:r>
      <w:r>
        <w:rPr>
          <w:sz w:val="24"/>
        </w:rPr>
        <w:t>’</w:t>
      </w:r>
      <w:r>
        <w:rPr>
          <w:rFonts w:eastAsia="MS Mincho;ＭＳ 明朝" w:cs="Times New Roman" w:ascii="Times New Roman" w:hAnsi="Times New Roman"/>
          <w:b/>
          <w:sz w:val="24"/>
        </w:rPr>
        <w:t>Ufficio di Piano</w:t>
      </w:r>
      <w:r>
        <w:rPr>
          <w:rFonts w:eastAsia="MS Mincho;ＭＳ 明朝" w:cs="Times New Roman" w:ascii="Times New Roman" w:hAnsi="Times New Roman"/>
          <w:sz w:val="24"/>
        </w:rPr>
        <w:t>, in particolare:</w:t>
      </w:r>
    </w:p>
    <w:p>
      <w:pPr>
        <w:pStyle w:val="Testonormale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arantisce, su tutto il territorio dell’ambito, una programmazione condivisa ed una regolamentazione omogenea della rete dei servizi sociali;</w:t>
      </w:r>
    </w:p>
    <w:p>
      <w:pPr>
        <w:pStyle w:val="Testonormale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è responsabile dell’attuazione dei programmi affidati all’</w:t>
      </w:r>
      <w:r>
        <w:rPr>
          <w:rFonts w:eastAsia="MS Mincho;ＭＳ 明朝" w:cs="Times New Roman" w:ascii="Times New Roman" w:hAnsi="Times New Roman"/>
          <w:b/>
          <w:sz w:val="24"/>
        </w:rPr>
        <w:t>Ufficio di Piano</w:t>
      </w:r>
      <w:r>
        <w:rPr>
          <w:rFonts w:eastAsia="MS Mincho;ＭＳ 明朝" w:cs="Times New Roman" w:ascii="Times New Roman" w:hAnsi="Times New Roman"/>
          <w:sz w:val="24"/>
        </w:rPr>
        <w:t>, nel rispetto delle leggi, delle direttive regionali, delle norme del presente regolamento, degli indirizzi ricevuti dal Coordinamento Istituzionale;</w:t>
      </w:r>
    </w:p>
    <w:p>
      <w:pPr>
        <w:pStyle w:val="Testonormale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ttribuisce compiti ed obiettivi al personale dell’ufficio, assegnando loro, in dotazione, tutti gli strumenti utili al perseguimento degli obiettivi;</w:t>
      </w:r>
    </w:p>
    <w:p>
      <w:pPr>
        <w:pStyle w:val="Testonormale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convoca, almeno con cadenza settimanale, le riunioni dell’</w:t>
      </w:r>
      <w:r>
        <w:rPr>
          <w:rFonts w:eastAsia="MS Mincho;ＭＳ 明朝" w:cs="Times New Roman" w:ascii="Times New Roman" w:hAnsi="Times New Roman"/>
          <w:b/>
          <w:sz w:val="24"/>
        </w:rPr>
        <w:t>Ufficio di Piano</w:t>
      </w:r>
      <w:r>
        <w:rPr>
          <w:rFonts w:eastAsia="MS Mincho;ＭＳ 明朝" w:cs="Times New Roman" w:ascii="Times New Roman" w:hAnsi="Times New Roman"/>
          <w:sz w:val="24"/>
        </w:rPr>
        <w:t>, ne definisce l’ordine del giorno, ne presiede e coordina i lavori;</w:t>
      </w:r>
    </w:p>
    <w:p>
      <w:pPr>
        <w:pStyle w:val="Testonormale"/>
        <w:numPr>
          <w:ilvl w:val="0"/>
          <w:numId w:val="3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à esecuzione alle determinazioni del Coordinamento Istituzionale anche attraverso la costituzione di un ufficio di segreteria;</w:t>
      </w:r>
    </w:p>
    <w:p>
      <w:pPr>
        <w:pStyle w:val="Testonormale"/>
        <w:numPr>
          <w:ilvl w:val="0"/>
          <w:numId w:val="3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fissa mensilmente, per la programmazione, il calendario delle attività dell’</w:t>
      </w:r>
      <w:r>
        <w:rPr>
          <w:rFonts w:eastAsia="MS Mincho;ＭＳ 明朝" w:cs="Times New Roman" w:ascii="Times New Roman" w:hAnsi="Times New Roman"/>
          <w:b/>
          <w:sz w:val="24"/>
        </w:rPr>
        <w:t>Ufficio di Piano</w:t>
      </w:r>
      <w:r>
        <w:rPr>
          <w:rFonts w:eastAsia="MS Mincho;ＭＳ 明朝" w:cs="Times New Roman" w:ascii="Times New Roman" w:hAnsi="Times New Roman"/>
          <w:sz w:val="24"/>
        </w:rPr>
        <w:t>;</w:t>
      </w:r>
    </w:p>
    <w:p>
      <w:pPr>
        <w:pStyle w:val="Testonormale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ssume l’onere, nei confronti del Coordinamento Istituzionale, di redigere mensilmente report di analisi e di rendicontazione, anche economica, dell’attività svolta, e di compilare annualmente una relazione tecnica concernente i risultati conseguiti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a durata della carica di Responsabile dell’ufficio è di anni 3 (tre). Alla scadenza naturale della carica, non decade automaticamente ma continua nella pienezza delle sue funzioni fino a quando verrà scelto validamente il successore.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Il Responsabile dell’</w:t>
      </w:r>
      <w:r>
        <w:rPr>
          <w:rFonts w:eastAsia="MS Mincho;ＭＳ 明朝" w:cs="Times New Roman" w:ascii="Times New Roman" w:hAnsi="Times New Roman"/>
          <w:b/>
          <w:sz w:val="24"/>
        </w:rPr>
        <w:t>Ufficio di Piano</w:t>
      </w:r>
      <w:r>
        <w:rPr>
          <w:rFonts w:eastAsia="MS Mincho;ＭＳ 明朝" w:cs="Times New Roman" w:ascii="Times New Roman" w:hAnsi="Times New Roman"/>
          <w:sz w:val="24"/>
        </w:rPr>
        <w:t xml:space="preserve"> può essere, in ogni momento, revocato dall’incarico, con provvedimento del Presidente del Coordinamento Istituzionale, per motivate e gravi ragioni, per inottemperanza alle direttive del Coordinamento stesso e in caso di grave pregiudizio alla funzionalità ed efficienza dell’</w:t>
      </w:r>
      <w:r>
        <w:rPr>
          <w:rFonts w:eastAsia="MS Mincho;ＭＳ 明朝" w:cs="Times New Roman" w:ascii="Times New Roman" w:hAnsi="Times New Roman"/>
          <w:b/>
          <w:sz w:val="24"/>
        </w:rPr>
        <w:t>Ufficio di Piano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ART.14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FFICIO DI SEGRETERIA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L’assistenza tecnica ai lavori dell’</w:t>
      </w:r>
      <w:r>
        <w:rPr>
          <w:rFonts w:eastAsia="MS Mincho;ＭＳ 明朝" w:cs="Times New Roman" w:ascii="Times New Roman" w:hAnsi="Times New Roman"/>
          <w:b/>
          <w:sz w:val="24"/>
        </w:rPr>
        <w:t>Ufficio di Piano</w:t>
      </w:r>
      <w:r>
        <w:rPr>
          <w:rFonts w:eastAsia="MS Mincho;ＭＳ 明朝" w:cs="Times New Roman" w:ascii="Times New Roman" w:hAnsi="Times New Roman"/>
          <w:sz w:val="24"/>
        </w:rPr>
        <w:t xml:space="preserve"> può essere assicurata da un ufficio di segreteria.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L’ufficio di segreteria ha la funzione di predisporre l’istruttoria, nonché gli adempimenti connessi alle attività dell’</w:t>
      </w:r>
      <w:r>
        <w:rPr>
          <w:rFonts w:eastAsia="MS Mincho;ＭＳ 明朝" w:cs="Times New Roman" w:ascii="Times New Roman" w:hAnsi="Times New Roman"/>
          <w:b/>
          <w:sz w:val="24"/>
        </w:rPr>
        <w:t>Ufficio di Piano</w:t>
      </w:r>
      <w:r>
        <w:rPr>
          <w:rFonts w:eastAsia="MS Mincho;ＭＳ 明朝" w:cs="Times New Roman" w:ascii="Times New Roman" w:hAnsi="Times New Roman"/>
          <w:sz w:val="24"/>
        </w:rPr>
        <w:t>, alle relazioni, agli ordini del giorno ed ai verbali delle riunioni dello stesso ufficio.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Il personale di detto ufficio viene normalmente individuato tra quello in servizio negli Enti Locali </w:t>
      </w:r>
      <w:r>
        <w:rPr>
          <w:rFonts w:eastAsia="MS Mincho;ＭＳ 明朝" w:cs="Times New Roman" w:ascii="Times New Roman" w:hAnsi="Times New Roman"/>
          <w:i/>
          <w:sz w:val="24"/>
        </w:rPr>
        <w:t>(o presso l’Azienda Unità Sanitaria Locale, laddove presente)</w:t>
      </w:r>
      <w:r>
        <w:rPr>
          <w:rFonts w:eastAsia="MS Mincho;ＭＳ 明朝" w:cs="Times New Roman" w:ascii="Times New Roman" w:hAnsi="Times New Roman"/>
          <w:sz w:val="24"/>
        </w:rPr>
        <w:t xml:space="preserve"> dell’ambito territoriale di riferimento e già inserito nell’</w:t>
      </w:r>
      <w:r>
        <w:rPr>
          <w:rFonts w:eastAsia="MS Mincho;ＭＳ 明朝" w:cs="Times New Roman" w:ascii="Times New Roman" w:hAnsi="Times New Roman"/>
          <w:b/>
          <w:sz w:val="24"/>
        </w:rPr>
        <w:t>Ufficio di Piano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ART.15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IUNIONI E PROCESSI VERBALI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I processi verbali </w:t>
      </w:r>
      <w:r>
        <w:rPr>
          <w:rFonts w:eastAsia="MS Mincho;ＭＳ 明朝" w:cs="Times New Roman" w:ascii="Times New Roman" w:hAnsi="Times New Roman"/>
          <w:sz w:val="24"/>
          <w:szCs w:val="24"/>
        </w:rPr>
        <w:t>delle riunioni dell’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Ufficio di Piano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vengono redatti e conservati nell’archivio dell’ufficio di segreteri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I processi verbali degli incontri settimanali </w:t>
      </w:r>
      <w:r>
        <w:rPr>
          <w:rFonts w:eastAsia="MS Mincho;ＭＳ 明朝" w:cs="Times New Roman" w:ascii="Times New Roman" w:hAnsi="Times New Roman"/>
          <w:b/>
          <w:sz w:val="24"/>
        </w:rPr>
        <w:t>dell’Ufficio di Piano</w:t>
      </w:r>
      <w:r>
        <w:rPr>
          <w:rFonts w:eastAsia="MS Mincho;ＭＳ 明朝" w:cs="Times New Roman" w:ascii="Times New Roman" w:hAnsi="Times New Roman"/>
          <w:sz w:val="24"/>
        </w:rPr>
        <w:t xml:space="preserve"> sono trasmessi, a cura dell’ufficio di segreteria, a ciascun membro del Coordinamento Istituzionale d’ambito.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ART.16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TTIVITA’ DI VIGILANZA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Eventuali modifiche e/o integrazioni del presente Regolamento saranno approvate a maggioranza qualificata dai componenti del </w:t>
      </w:r>
      <w:r>
        <w:rPr>
          <w:rFonts w:eastAsia="MS Mincho;ＭＳ 明朝" w:cs="Times New Roman" w:ascii="Times New Roman" w:hAnsi="Times New Roman"/>
          <w:b/>
          <w:sz w:val="24"/>
        </w:rPr>
        <w:t>Coordinamento Istituzionale</w:t>
      </w:r>
      <w:r>
        <w:rPr>
          <w:rFonts w:eastAsia="MS Mincho;ＭＳ 明朝" w:cs="Times New Roman" w:ascii="Times New Roman" w:hAnsi="Times New Roman"/>
          <w:sz w:val="24"/>
        </w:rPr>
        <w:t>, il quale ha l’obbligo di vigilare sull’attività dell’</w:t>
      </w:r>
      <w:r>
        <w:rPr>
          <w:rFonts w:eastAsia="MS Mincho;ＭＳ 明朝" w:cs="Times New Roman" w:ascii="Times New Roman" w:hAnsi="Times New Roman"/>
          <w:b/>
          <w:sz w:val="24"/>
        </w:rPr>
        <w:t>Ufficio di Piano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ART.17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APPORTI CON IL COORDINAMENTO ISTITUZIONALE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L’</w:t>
      </w:r>
      <w:r>
        <w:rPr>
          <w:rFonts w:eastAsia="MS Mincho;ＭＳ 明朝" w:cs="Times New Roman" w:ascii="Times New Roman" w:hAnsi="Times New Roman"/>
          <w:b/>
          <w:sz w:val="24"/>
        </w:rPr>
        <w:t>Ufficio di Piano</w:t>
      </w:r>
      <w:r>
        <w:rPr>
          <w:rFonts w:eastAsia="MS Mincho;ＭＳ 明朝" w:cs="Times New Roman" w:ascii="Times New Roman" w:hAnsi="Times New Roman"/>
          <w:sz w:val="24"/>
        </w:rPr>
        <w:t>, per assicurare la costante informazione sulla propria attività, trasmette periodicamente a tutti i Comuni che costituiscono il Coordinamento Istituzionale, copia dei provvedimenti assunti mediante posta elettronica.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Al fine di consentire al Coordinamento Istituzionale l’esercizio della propria attività di controllo sul rispetto degli indirizzi generali assegnati e di predisposizione di quelli futuri, l’</w:t>
      </w:r>
      <w:r>
        <w:rPr>
          <w:rFonts w:eastAsia="MS Mincho;ＭＳ 明朝" w:cs="Times New Roman" w:ascii="Times New Roman" w:hAnsi="Times New Roman"/>
          <w:b/>
          <w:sz w:val="24"/>
        </w:rPr>
        <w:t>Ufficio di Piano</w:t>
      </w:r>
      <w:r>
        <w:rPr>
          <w:rFonts w:eastAsia="MS Mincho;ＭＳ 明朝" w:cs="Times New Roman" w:ascii="Times New Roman" w:hAnsi="Times New Roman"/>
          <w:sz w:val="24"/>
        </w:rPr>
        <w:t>, attraverso il suo Responsabile, sottopone al Coordinamento stesso apposita relazione sull’attività svolta e sui risultati conseguiti.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L’</w:t>
      </w:r>
      <w:r>
        <w:rPr>
          <w:rFonts w:eastAsia="MS Mincho;ＭＳ 明朝" w:cs="Times New Roman" w:ascii="Times New Roman" w:hAnsi="Times New Roman"/>
          <w:b/>
          <w:sz w:val="24"/>
        </w:rPr>
        <w:t>Ufficio di Piano</w:t>
      </w:r>
      <w:r>
        <w:rPr>
          <w:rFonts w:eastAsia="MS Mincho;ＭＳ 明朝" w:cs="Times New Roman" w:ascii="Times New Roman" w:hAnsi="Times New Roman"/>
          <w:sz w:val="24"/>
        </w:rPr>
        <w:t>, nei limiti delle proprie attribuzioni, può proporre al Coordinamento Istituzionale l’adozione di ogni atto che reputi opportuno o necessario per il miglioramento della gestione dei servizi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ART.18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APPORTI CON L’ESTERNO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L’</w:t>
      </w:r>
      <w:r>
        <w:rPr>
          <w:rFonts w:eastAsia="MS Mincho;ＭＳ 明朝" w:cs="Times New Roman" w:ascii="Times New Roman" w:hAnsi="Times New Roman"/>
          <w:b/>
          <w:sz w:val="24"/>
        </w:rPr>
        <w:t>Ufficio di Piano</w:t>
      </w:r>
      <w:r>
        <w:rPr>
          <w:rFonts w:eastAsia="MS Mincho;ＭＳ 明朝" w:cs="Times New Roman" w:ascii="Times New Roman" w:hAnsi="Times New Roman"/>
          <w:sz w:val="24"/>
        </w:rPr>
        <w:t xml:space="preserve"> cura ogni possibile forma di partecipazione consultiva degli utenti, degli enti e delle istituzioni, in ordine al funzionamento, gradimento e distribuzione dei servizi sociali sul territorio di competenza.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A tal fine, l’</w:t>
      </w:r>
      <w:r>
        <w:rPr>
          <w:rFonts w:eastAsia="MS Mincho;ＭＳ 明朝" w:cs="Times New Roman" w:ascii="Times New Roman" w:hAnsi="Times New Roman"/>
          <w:b/>
          <w:sz w:val="24"/>
        </w:rPr>
        <w:t>Ufficio di Piano:</w:t>
      </w:r>
    </w:p>
    <w:p>
      <w:pPr>
        <w:pStyle w:val="Testonormale"/>
        <w:numPr>
          <w:ilvl w:val="1"/>
          <w:numId w:val="3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ssicura che sia dato tempestivo riscontro alle richieste, alle segnalazioni e ad eventuali reclami degli utenti;</w:t>
      </w:r>
    </w:p>
    <w:p>
      <w:pPr>
        <w:pStyle w:val="Testonormale"/>
        <w:numPr>
          <w:ilvl w:val="1"/>
          <w:numId w:val="3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avorisce la partecipazione, attraverso i propri componenti, ad incontri o dibattiti promossi da associazioni o da gruppi di utenti, allo scopo di discutere proposte circa la migliore gestione ed erogazione dei servizi;</w:t>
      </w:r>
    </w:p>
    <w:p>
      <w:pPr>
        <w:pStyle w:val="Testonormale"/>
        <w:numPr>
          <w:ilvl w:val="1"/>
          <w:numId w:val="3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ura i rapporti con gli enti e le istituzioni, pubbliche e private, presenti ed operanti sul territorio di competenza;</w:t>
      </w:r>
    </w:p>
    <w:p>
      <w:pPr>
        <w:pStyle w:val="Testonormale"/>
        <w:numPr>
          <w:ilvl w:val="1"/>
          <w:numId w:val="3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redispone pubblicazioni periodiche informative e divulgative per illustrare ai cittadini i contenuti del Piano Sociale di Zona e le modalità per l’accesso ai servizi e la migliore fruizione di essi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ART.19</w:t>
      </w:r>
    </w:p>
    <w:p>
      <w:pPr>
        <w:pStyle w:val="Testonormale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SPONSABILITA’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Il Responsabile dell’</w:t>
      </w:r>
      <w:r>
        <w:rPr>
          <w:rFonts w:eastAsia="MS Mincho;ＭＳ 明朝" w:cs="Times New Roman" w:ascii="Times New Roman" w:hAnsi="Times New Roman"/>
          <w:b/>
          <w:sz w:val="24"/>
        </w:rPr>
        <w:t xml:space="preserve">Ufficio di Piano </w:t>
      </w:r>
      <w:r>
        <w:rPr>
          <w:rFonts w:eastAsia="MS Mincho;ＭＳ 明朝" w:cs="Times New Roman" w:ascii="Times New Roman" w:hAnsi="Times New Roman"/>
          <w:sz w:val="24"/>
        </w:rPr>
        <w:t xml:space="preserve"> e l’intero personale dello stesso ufficio sono soggetti alla responsabilità amministrativa e contabile, ognuno per le proprie competenze, come previsto e disciplinato dalle vigenti norme di legge in materia.</w:t>
      </w:r>
    </w:p>
    <w:p>
      <w:pPr>
        <w:pStyle w:val="Testonormale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.2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ATA IN VIGORE DEL REGOLAM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l Regolamento di funzionamento dell’</w:t>
      </w:r>
      <w:r>
        <w:rPr>
          <w:b/>
          <w:sz w:val="24"/>
        </w:rPr>
        <w:t>Ufficio</w:t>
      </w:r>
      <w:r>
        <w:rPr>
          <w:sz w:val="24"/>
        </w:rPr>
        <w:t xml:space="preserve"> </w:t>
      </w:r>
      <w:r>
        <w:rPr>
          <w:b/>
          <w:sz w:val="24"/>
        </w:rPr>
        <w:t>di Piano</w:t>
      </w:r>
      <w:r>
        <w:rPr>
          <w:sz w:val="24"/>
        </w:rPr>
        <w:t xml:space="preserve"> entra in vigore con l’approvazione definitiva, ai sensi dell’art.2, 2° c., del presente atto, attraverso la pubblicazione della delibera di Consiglio Comunale da parte di ciascun Comune appartenente all’Ambito territoriale di riferimento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ART.21</w:t>
      </w:r>
    </w:p>
    <w:p>
      <w:pPr>
        <w:pStyle w:val="Heading2"/>
        <w:rPr/>
      </w:pPr>
      <w:r>
        <w:rPr/>
        <w:t>MODIFICHE ED INTEGRAZIO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l presente regolamento potrà subire modifiche ed integrazioni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TAZIONE ORGANICA DELL’UFFICIO DI PIA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3473"/>
        <w:gridCol w:w="1266"/>
        <w:gridCol w:w="733"/>
        <w:gridCol w:w="1820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Qualifica o funzion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ilo professiona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tegori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t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Ore mensili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ordinatore Ufficio di Pian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gretario Comunale/dirigent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onsabile Tecnico Amministrativ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cialista attività amministrative o istruttore direttivo amministrativ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 3 o D 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onsabile Servizi Social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istente Socia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 3 o D 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ordinatore  socio-sanitari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istente Sociale  distretto socio-sanitari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 3 o D 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nente Ufficio di Pian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istente amministrativ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nente Ufficio di Pian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sistente amministrativ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 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sponsabile finanziario del Comune capofila 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struttore direttivo contabile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3 o D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onsabile tecnico contabi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ruttore direttivo contabi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3 o D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onente Ufficio di Pian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sperto informatico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1 o B3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 o t a l 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RGANIGRAMMA UFFICIO DI PIANO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0145</wp:posOffset>
                </wp:positionH>
                <wp:positionV relativeFrom="paragraph">
                  <wp:posOffset>153035</wp:posOffset>
                </wp:positionV>
                <wp:extent cx="13716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Responsabile Servizi Social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35pt;margin-top:12.05pt;width:107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Responsabile Servizi Social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9145</wp:posOffset>
                </wp:positionH>
                <wp:positionV relativeFrom="paragraph">
                  <wp:posOffset>38735</wp:posOffset>
                </wp:positionV>
                <wp:extent cx="13716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Responsabile Tecnico Amministrativ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35pt;margin-top:3.05pt;width:107.95pt;height:98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Responsabile Tecnico Amministrativ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eWeb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1745</wp:posOffset>
                </wp:positionH>
                <wp:positionV relativeFrom="paragraph">
                  <wp:posOffset>15875</wp:posOffset>
                </wp:positionV>
                <wp:extent cx="571500" cy="4572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.25pt" to="244.3pt,3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9045</wp:posOffset>
                </wp:positionH>
                <wp:positionV relativeFrom="paragraph">
                  <wp:posOffset>15875</wp:posOffset>
                </wp:positionV>
                <wp:extent cx="571500" cy="45720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.25pt" to="343.3pt,37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eWeb"/>
        <w:spacing w:before="0" w:after="0"/>
        <w:rPr/>
      </w:pPr>
      <w:r>
        <w:rPr/>
        <w:t xml:space="preserve">           </w:t>
      </w:r>
      <w:r>
        <w:rPr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451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6345</wp:posOffset>
                </wp:positionH>
                <wp:positionV relativeFrom="paragraph">
                  <wp:posOffset>114935</wp:posOffset>
                </wp:positionV>
                <wp:extent cx="13716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n. 2 collaboratori amministrativ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cat. 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7.35pt;margin-top:9.05pt;width:107.95pt;height:8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n. 2 collaboratori amministrativ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cat.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7445</wp:posOffset>
                </wp:positionH>
                <wp:positionV relativeFrom="paragraph">
                  <wp:posOffset>53975</wp:posOffset>
                </wp:positionV>
                <wp:extent cx="194310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Coordinatore ufficio di pian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35pt;margin-top:4.25pt;width:152.95pt;height:8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Coordinatore ufficio di pian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106680</wp:posOffset>
                </wp:positionV>
                <wp:extent cx="1714500" cy="1600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Responsabile Contabi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 xml:space="preserve">Responsabile finanziario comun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capofil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8.4pt;width:134.95pt;height:12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Responsabile Contabi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 xml:space="preserve">Responsabile finanziario comun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capofil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4845</wp:posOffset>
                </wp:positionH>
                <wp:positionV relativeFrom="paragraph">
                  <wp:posOffset>15557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12.25pt" to="388.3pt,12.2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5945</wp:posOffset>
                </wp:positionH>
                <wp:positionV relativeFrom="paragraph">
                  <wp:posOffset>155575</wp:posOffset>
                </wp:positionV>
                <wp:extent cx="4572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2.25pt" to="181.3pt,1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eWeb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4545</wp:posOffset>
                </wp:positionH>
                <wp:positionV relativeFrom="paragraph">
                  <wp:posOffset>79375</wp:posOffset>
                </wp:positionV>
                <wp:extent cx="800100" cy="1028700"/>
                <wp:effectExtent l="0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6.25pt" to="226.3pt,87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1945</wp:posOffset>
                </wp:positionH>
                <wp:positionV relativeFrom="paragraph">
                  <wp:posOffset>79375</wp:posOffset>
                </wp:positionV>
                <wp:extent cx="914400" cy="914400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6.25pt" to="397.3pt,7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045</wp:posOffset>
                </wp:positionH>
                <wp:positionV relativeFrom="paragraph">
                  <wp:posOffset>758190</wp:posOffset>
                </wp:positionV>
                <wp:extent cx="1600200" cy="1143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Responsabile Servizi socio-sanitar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35pt;margin-top:59.7pt;width:125.95pt;height:8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Responsabile Servizi socio-sanitar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0545</wp:posOffset>
                </wp:positionH>
                <wp:positionV relativeFrom="paragraph">
                  <wp:posOffset>758190</wp:posOffset>
                </wp:positionV>
                <wp:extent cx="1600200" cy="1028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Esperto Informatic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35pt;margin-top:59.7pt;width:125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Esperto Informatic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14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COLLEGAMENTO UFFICIO DI PIANO CON LE AZIONI TRASVERSALI DI SISTEMA</w:t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5945</wp:posOffset>
                </wp:positionH>
                <wp:positionV relativeFrom="paragraph">
                  <wp:posOffset>89535</wp:posOffset>
                </wp:positionV>
                <wp:extent cx="13716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Ufficio d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pian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5pt;margin-top:7.05pt;width:107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Ufficio d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pia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1945</wp:posOffset>
                </wp:positionH>
                <wp:positionV relativeFrom="paragraph">
                  <wp:posOffset>89535</wp:posOffset>
                </wp:positionV>
                <wp:extent cx="13716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Tavolo d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concerta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7.05pt;width:107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Tavolo d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concertazi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Footnote"/>
        <w:tabs>
          <w:tab w:val="clear" w:pos="720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9145</wp:posOffset>
                </wp:positionH>
                <wp:positionV relativeFrom="paragraph">
                  <wp:posOffset>3029585</wp:posOffset>
                </wp:positionV>
                <wp:extent cx="12573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Referent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A S 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35pt;margin-top:238.55pt;width:98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Referent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A S 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6045</wp:posOffset>
                </wp:positionH>
                <wp:positionV relativeFrom="paragraph">
                  <wp:posOffset>1543685</wp:posOffset>
                </wp:positionV>
                <wp:extent cx="1485900" cy="1143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Coordinament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Istituzion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35pt;margin-top:121.55pt;width:116.95pt;height:8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Coordinament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Istituziona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045</wp:posOffset>
                </wp:positionH>
                <wp:positionV relativeFrom="paragraph">
                  <wp:posOffset>2686685</wp:posOffset>
                </wp:positionV>
                <wp:extent cx="1371600" cy="107061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7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Referente Pronto Intervent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35pt;margin-top:211.55pt;width:107.95pt;height:84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Referente Pronto Intervent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7745</wp:posOffset>
                </wp:positionH>
                <wp:positionV relativeFrom="paragraph">
                  <wp:posOffset>1543685</wp:posOffset>
                </wp:positionV>
                <wp:extent cx="1600200" cy="11430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 xml:space="preserve">Referente Segretariato Social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 xml:space="preserve">e P. U. A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____________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35pt;margin-top:121.55pt;width:125.95pt;height:8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 xml:space="preserve">Referente Segretariato Social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 xml:space="preserve">e P. U. A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____________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045</wp:posOffset>
                </wp:positionH>
                <wp:positionV relativeFrom="paragraph">
                  <wp:posOffset>1086485</wp:posOffset>
                </wp:positionV>
                <wp:extent cx="1371600" cy="11430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Referente Servizio Sociale Profession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35pt;margin-top:85.55pt;width:107.95pt;height:8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Referente Servizio Sociale Professiona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6045</wp:posOffset>
                </wp:positionH>
                <wp:positionV relativeFrom="paragraph">
                  <wp:posOffset>3372485</wp:posOffset>
                </wp:positionV>
                <wp:extent cx="1257300" cy="914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 xml:space="preserve">Referent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he-IL"/>
                              </w:rPr>
                              <w:t>Provinci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35pt;margin-top:265.55pt;width:98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 xml:space="preserve">Referent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he-IL"/>
                        </w:rPr>
                        <w:t>Provinci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31945</wp:posOffset>
                </wp:positionH>
                <wp:positionV relativeFrom="paragraph">
                  <wp:posOffset>1086485</wp:posOffset>
                </wp:positionV>
                <wp:extent cx="457200" cy="342900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85.55pt" to="361.3pt,112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6245</wp:posOffset>
                </wp:positionH>
                <wp:positionV relativeFrom="paragraph">
                  <wp:posOffset>2000885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157.55pt" to="370.3pt,157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1086485</wp:posOffset>
                </wp:positionV>
                <wp:extent cx="457200" cy="342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5.55pt" to="217.3pt,11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5945</wp:posOffset>
                </wp:positionH>
                <wp:positionV relativeFrom="paragraph">
                  <wp:posOffset>2458085</wp:posOffset>
                </wp:positionV>
                <wp:extent cx="571500" cy="342900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93.55pt" to="190.3pt,220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6245</wp:posOffset>
                </wp:positionH>
                <wp:positionV relativeFrom="paragraph">
                  <wp:posOffset>2572385</wp:posOffset>
                </wp:positionV>
                <wp:extent cx="457200" cy="342900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202.55pt" to="370.3pt,229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0245</wp:posOffset>
                </wp:positionH>
                <wp:positionV relativeFrom="paragraph">
                  <wp:posOffset>2000885</wp:posOffset>
                </wp:positionV>
                <wp:extent cx="4572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57.55pt" to="190.3pt,157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1845</wp:posOffset>
                </wp:positionH>
                <wp:positionV relativeFrom="paragraph">
                  <wp:posOffset>2800985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20.55pt" to="262.35pt,256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2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odeltesto2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  di dichiarare la presente deliberazione immediatamente eseguibile ai sensi e per gli effetti dell’art. 134 - IV comma - T.U.E.L. approvato con D. Lgs. 267/2000, stante l’urgenza di provvedere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  <w:szCs w:val="22"/>
        </w:rPr>
      </w:pPr>
      <w:r>
        <w:rPr>
          <w:rFonts w:cs="Times New Roman" w:ascii="Times New Roman" w:hAnsi="Times New Roman"/>
          <w:b/>
          <w:i/>
          <w:color w:val="800080"/>
          <w:sz w:val="24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</w:rPr>
      </w:pPr>
      <w:r>
        <w:rPr>
          <w:rFonts w:cs="Times New Roman" w:ascii="Times New Roman" w:hAnsi="Times New Roman"/>
          <w:b/>
          <w:i/>
          <w:color w:val="800080"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</w:rPr>
      </w:pPr>
      <w:r>
        <w:rPr>
          <w:rFonts w:cs="Times New Roman" w:ascii="Times New Roman" w:hAnsi="Times New Roman"/>
          <w:b/>
          <w:i/>
          <w:color w:val="800080"/>
          <w:sz w:val="24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</w:rPr>
      </w:pPr>
      <w:r>
        <w:rPr>
          <w:rFonts w:cs="Times New Roman" w:ascii="Times New Roman" w:hAnsi="Times New Roman"/>
          <w:b/>
          <w:i/>
          <w:color w:val="800080"/>
          <w:sz w:val="24"/>
        </w:rPr>
        <w:t>Approvato dai Comuni dell’Ambito con i seguenti atti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80"/>
          <w:sz w:val="24"/>
        </w:rPr>
      </w:pPr>
      <w:r>
        <w:rPr>
          <w:rFonts w:cs="Times New Roman"/>
          <w:b/>
          <w:i/>
          <w:color w:val="80008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alimera          delibera   G.C. 25 del 21-2-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aprarica    </w:t>
        <w:tab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arpignano             “</w:t>
        <w:tab/>
        <w:t xml:space="preserve">      G.C  17 del 13-2-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astrì</w:t>
        <w:tab/>
        <w:tab/>
        <w:t xml:space="preserve">        “           ”    06 </w:t>
        <w:tab/>
        <w:t xml:space="preserve">   18-2-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rtano                 “            “    31       08-02-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rtignano            “           “     15       20-02-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elendugno           “</w:t>
        <w:tab/>
        <w:t xml:space="preserve">         “</w:t>
        <w:tab/>
        <w:t xml:space="preserve">    40      07-03-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ernatia                 “           “     12      06-03-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ernole                   “           “     18      24-02-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ollino                     “           “     22      06-03-2006</w:t>
      </w:r>
    </w:p>
    <w:sectPr>
      <w:type w:val="nextPage"/>
      <w:pgSz w:w="11906" w:h="16838"/>
      <w:pgMar w:left="124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Cs w:val="20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400" w:leader="none"/>
      </w:tabs>
      <w:spacing w:lineRule="atLeast" w:line="280"/>
      <w:ind w:left="1008" w:hanging="432"/>
    </w:pPr>
    <w:rPr/>
  </w:style>
  <w:style w:type="paragraph" w:styleId="BodyText2">
    <w:name w:val="Body Text 2"/>
    <w:basedOn w:val="Normal"/>
    <w:qFormat/>
    <w:pPr>
      <w:overflowPunct w:val="false"/>
      <w:jc w:val="center"/>
      <w:textAlignment w:val="baseline"/>
    </w:pPr>
    <w:rPr>
      <w:b/>
      <w:sz w:val="24"/>
      <w:szCs w:val="20"/>
      <w:lang w:bidi="ar-SA"/>
    </w:rPr>
  </w:style>
  <w:style w:type="paragraph" w:styleId="BodyTextIndent2">
    <w:name w:val="Body Text Indent 2"/>
    <w:basedOn w:val="Normal"/>
    <w:qFormat/>
    <w:pPr>
      <w:overflowPunct w:val="false"/>
      <w:ind w:hanging="993"/>
      <w:textAlignment w:val="baseline"/>
    </w:pPr>
    <w:rPr>
      <w:sz w:val="24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Didascalia">
    <w:name w:val="Didascalia"/>
    <w:basedOn w:val="Normal"/>
    <w:next w:val="Normal"/>
    <w:qFormat/>
    <w:pPr>
      <w:autoSpaceDE w:val="true"/>
    </w:pPr>
    <w:rPr>
      <w:b/>
      <w:bCs/>
      <w:sz w:val="40"/>
      <w:szCs w:val="20"/>
      <w:lang w:bidi="ar-SA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1134" w:leader="none"/>
      </w:tabs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stonormale">
    <w:name w:val="Testo normale"/>
    <w:basedOn w:val="Normal"/>
    <w:qFormat/>
    <w:pPr>
      <w:autoSpaceDE w:val="true"/>
    </w:pPr>
    <w:rPr>
      <w:rFonts w:ascii="Courier New" w:hAnsi="Courier New" w:cs="Courier New"/>
      <w:szCs w:val="20"/>
      <w:lang w:bidi="ar-SA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>
      <w:sz w:val="24"/>
      <w:szCs w:val="20"/>
      <w:lang w:bidi="ar-SA"/>
    </w:rPr>
  </w:style>
  <w:style w:type="paragraph" w:styleId="Footnote">
    <w:name w:val="Footnote Text"/>
    <w:basedOn w:val="Normal"/>
    <w:pPr>
      <w:autoSpaceDE w:val="true"/>
    </w:pPr>
    <w:rPr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5:47:00Z</dcterms:created>
  <dc:creator>ww</dc:creator>
  <dc:description/>
  <dc:language>en-US</dc:language>
  <cp:lastModifiedBy> </cp:lastModifiedBy>
  <cp:lastPrinted>2006-11-06T16:07:00Z</cp:lastPrinted>
  <dcterms:modified xsi:type="dcterms:W3CDTF">2009-09-28T10:40:00Z</dcterms:modified>
  <cp:revision>8</cp:revision>
  <dc:subject/>
  <dc:title>OGGETTO: atto di citazione innanzi al Tribunale Civile di Lecce – sez</dc:title>
</cp:coreProperties>
</file>